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299"/>
        <w:gridCol w:w="891"/>
        <w:gridCol w:w="440"/>
        <w:gridCol w:w="3063"/>
        <w:gridCol w:w="1420"/>
        <w:gridCol w:w="1757"/>
      </w:tblGrid>
      <w:tr>
        <w:trPr>
          <w:trHeight w:val="280" w:hRule="atLeast"/>
        </w:trPr>
        <w:tc>
          <w:tcPr>
            <w:tcW w:w="360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CORPO DE BOMBEIROS MILITAR </w:t>
            </w:r>
          </w:p>
          <w:p>
            <w:pPr>
              <w:pStyle w:val="Subtitle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16510</wp:posOffset>
                      </wp:positionV>
                      <wp:extent cx="20574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-1.3pt" to="167.95pt,-1.3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DE MINAS GERAIS</w:t>
            </w:r>
          </w:p>
          <w:p>
            <w:pPr>
              <w:pStyle w:val="Heading3"/>
              <w:ind w:left="-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RTÃO DE IDENTIFICAÇÃ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3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rojeto técnico N.º  139/0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85725</wp:posOffset>
                  </wp:positionV>
                  <wp:extent cx="762000" cy="6927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9" w:hRule="atLeast"/>
        </w:trPr>
        <w:tc>
          <w:tcPr>
            <w:tcW w:w="360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3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Em 09 /_12 /  2009</w:t>
            </w:r>
          </w:p>
        </w:tc>
        <w:tc>
          <w:tcPr>
            <w:tcW w:w="17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3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ista</w:t>
            </w:r>
          </w:p>
        </w:tc>
        <w:tc>
          <w:tcPr>
            <w:tcW w:w="175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8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a Geraldo Moreira e Silva, nº. 2630                                                    Compl.: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rro:  Distrito Industrial </w:t>
            </w:r>
          </w:p>
          <w:p>
            <w:pPr>
              <w:pStyle w:val="Normal"/>
              <w:rPr/>
            </w:pPr>
            <w:r>
              <w:rPr/>
              <w:t>Município:      UBERLÂNDIA MG                         UF: MG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rietário ou responsável p/ uso: Companhia Nacional Abastecimento - CONAB </w:t>
            </w:r>
          </w:p>
          <w:p>
            <w:pPr>
              <w:pStyle w:val="Normal"/>
              <w:rPr/>
            </w:pPr>
            <w:r>
              <w:rPr/>
              <w:t>Fone: 3.226-7159</w:t>
            </w:r>
          </w:p>
        </w:tc>
      </w:tr>
      <w:tr>
        <w:trPr>
          <w:trHeight w:val="340" w:hRule="atLeast"/>
        </w:trPr>
        <w:tc>
          <w:tcPr>
            <w:tcW w:w="98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Responsável: MIGUEL DE OLIVEIRA VITORINO                                                                     CREA: 35.266 /D-MG                     Fone: XX34-3226-7159</w:t>
            </w:r>
          </w:p>
        </w:tc>
      </w:tr>
      <w:tr>
        <w:trPr>
          <w:trHeight w:val="396" w:hRule="atLeast"/>
        </w:trPr>
        <w:tc>
          <w:tcPr>
            <w:tcW w:w="98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Áreas   </w:t>
            </w:r>
            <w:r>
              <w:rPr>
                <w:bCs/>
              </w:rPr>
              <w:t>-   Existente</w:t>
            </w:r>
            <w:r>
              <w:rPr>
                <w:b/>
                <w:i/>
                <w:iCs/>
              </w:rPr>
              <w:t xml:space="preserve">:   </w:t>
            </w:r>
            <w:r>
              <w:rPr>
                <w:b/>
                <w:iCs/>
              </w:rPr>
              <w:t>27,772,74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      A construir:11,005,20  m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 xml:space="preserve">      Total </w:t>
            </w:r>
            <w:r>
              <w:rPr>
                <w:b/>
              </w:rPr>
              <w:t>:  38,777,94</w:t>
            </w: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840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upação:  I 3  - INDÚSTRIA </w:t>
            </w:r>
          </w:p>
        </w:tc>
      </w:tr>
      <w:tr>
        <w:trPr>
          <w:trHeight w:val="280" w:hRule="atLeast"/>
        </w:trPr>
        <w:tc>
          <w:tcPr>
            <w:tcW w:w="430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TIRADA DO PROJET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‘’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IFICAÇÃO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___/___/___</w:t>
            </w:r>
          </w:p>
        </w:tc>
        <w:tc>
          <w:tcPr>
            <w:tcW w:w="7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80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280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_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280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300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 ___/___/___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389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ROV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___/___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                                                                                                   RG:</w:t>
            </w:r>
          </w:p>
        </w:tc>
      </w:tr>
      <w:tr>
        <w:trPr>
          <w:trHeight w:val="493" w:hRule="atLeast"/>
        </w:trPr>
        <w:tc>
          <w:tcPr>
            <w:tcW w:w="43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inatura:                                                                                            Fone:    </w:t>
            </w:r>
          </w:p>
        </w:tc>
      </w:tr>
      <w:tr>
        <w:trPr>
          <w:trHeight w:val="532" w:hRule="atLeast"/>
        </w:trPr>
        <w:tc>
          <w:tcPr>
            <w:tcW w:w="31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ado em ____/____/______</w:t>
            </w:r>
          </w:p>
        </w:tc>
        <w:tc>
          <w:tcPr>
            <w:tcW w:w="350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sta</w:t>
            </w:r>
          </w:p>
        </w:tc>
        <w:tc>
          <w:tcPr>
            <w:tcW w:w="317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. Seç de Análise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6762750" cy="3895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"/>
                              <w:gridCol w:w="454"/>
                              <w:gridCol w:w="370"/>
                              <w:gridCol w:w="360"/>
                              <w:gridCol w:w="360"/>
                              <w:gridCol w:w="321"/>
                              <w:gridCol w:w="39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59"/>
                              <w:gridCol w:w="426"/>
                              <w:gridCol w:w="425"/>
                              <w:gridCol w:w="390"/>
                              <w:gridCol w:w="360"/>
                              <w:gridCol w:w="360"/>
                              <w:gridCol w:w="307"/>
                              <w:gridCol w:w="413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880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otocolo nº                  data ___/___/____  Atendent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istoriador:                   data ___/___/____  Parecer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oembloco"/>
                                    <w:ind w:left="540"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VCB</w:t>
                                  </w:r>
                                </w:p>
                                <w:p>
                                  <w:pPr>
                                    <w:pStyle w:val="Textoembloco"/>
                                    <w:ind w:left="540"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rotocolo nº       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m ___/___/____                                    Ch S Vistori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tirado por:  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G:                                                         Fone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rotocolo nº    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Em ___/___/____                                    Ch S Vistoria: 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tirado por: 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G:                                                         Fone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rotocolo nº                                            AVCB nº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m ___/___/____                                   Ch S Vistoria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tirado por:                                          Ass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G:                                                        Fon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2.5pt;height:306.7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tbl>
                      <w:tblPr>
                        <w:tblW w:w="98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"/>
                        <w:gridCol w:w="454"/>
                        <w:gridCol w:w="370"/>
                        <w:gridCol w:w="360"/>
                        <w:gridCol w:w="360"/>
                        <w:gridCol w:w="321"/>
                        <w:gridCol w:w="39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59"/>
                        <w:gridCol w:w="426"/>
                        <w:gridCol w:w="425"/>
                        <w:gridCol w:w="390"/>
                        <w:gridCol w:w="360"/>
                        <w:gridCol w:w="360"/>
                        <w:gridCol w:w="307"/>
                        <w:gridCol w:w="413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880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 data ___/___/____  Atendent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 data ___/___/____  Parecer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 data ___/___/____  Atendent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data ___/___/____  Parec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colo nº                  data ___/___/____  Atendent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riador:                   data ___/___/____  Parecer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oembloco"/>
                              <w:ind w:left="540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VCB</w:t>
                            </w:r>
                          </w:p>
                          <w:p>
                            <w:pPr>
                              <w:pStyle w:val="Textoembloco"/>
                              <w:ind w:left="540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rotocolo nº                                               AVCB nº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m ___/___/____                                    Ch S Vistori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tirado por:  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G:                                                         Fone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rotocolo nº                                            AVCB nº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m ___/___/____                                    Ch S Vistoria: 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tirado por: 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G:                                                         Fone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rotocolo nº                                            AVCB nº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m ___/___/____                                   Ch S Vistoria: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tirado por:                                          Ass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G:                                                        Fon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6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rFonts w:ascii="Arial" w:hAnsi="Arial" w:cs="Arial"/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540" w:leader="none"/>
      </w:tabs>
      <w:ind w:left="540" w:right="-3" w:hanging="0"/>
      <w:jc w:val="both"/>
    </w:pPr>
    <w:rPr>
      <w:rFonts w:ascii="Arial" w:hAnsi="Arial" w:cs="Arial"/>
      <w:b/>
      <w:bCs/>
      <w:color w:val="0000FF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12:00Z</dcterms:created>
  <dc:creator>cbmmb</dc:creator>
  <dc:description/>
  <dc:language>en-US</dc:language>
  <cp:lastModifiedBy>user</cp:lastModifiedBy>
  <cp:lastPrinted>2006-03-21T10:35:00Z</cp:lastPrinted>
  <dcterms:modified xsi:type="dcterms:W3CDTF">2009-12-18T15:39:00Z</dcterms:modified>
  <cp:revision>3</cp:revision>
  <dc:subject/>
  <dc:title>ANEXO A – (FRENTE E VERSO)</dc:title>
</cp:coreProperties>
</file>