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berlândia  MG,  03 de Novembro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</w:t>
      </w:r>
    </w:p>
    <w:p>
      <w:pPr>
        <w:pStyle w:val="Normal"/>
        <w:rPr/>
      </w:pPr>
      <w:r>
        <w:rPr/>
        <w:t>CORPO DE BOMBEIROS DE UBERLANDIA M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.  Comanda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UTORIZO</w:t>
      </w:r>
      <w:r>
        <w:rPr/>
        <w:t xml:space="preserve"> O ENG. CIVIL MIGUEL DE OLIVEIRA VITORINO CREA 35.266/ D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G, RESIDENTE A RUA PIO XII, 615 JD. OZANAN –UBERLANDIA MG, </w:t>
      </w:r>
      <w:r>
        <w:rPr>
          <w:b/>
          <w:bCs/>
        </w:rPr>
        <w:t>A RETIR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 ALTERAR/COMPLEMENTAR  O</w:t>
      </w:r>
      <w:r>
        <w:rPr/>
        <w:t xml:space="preserve">  </w:t>
      </w:r>
      <w:r>
        <w:rPr>
          <w:b/>
        </w:rPr>
        <w:t xml:space="preserve">PROJETO  139 / 05 , CONAB-COMPANH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CIONAL DE ABASTECIMENTO, </w:t>
      </w:r>
      <w:r>
        <w:rPr>
          <w:bCs/>
        </w:rPr>
        <w:t>S</w:t>
      </w:r>
      <w:r>
        <w:rPr/>
        <w:t xml:space="preserve">ITUADO A RUA GERALDO MOREIRA 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LVA, 2630, B. CDI EM UBERLANDIA M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AINE MARIA MACH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 :  39.309/D-M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F. 640.662.906-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GUEL DE OLIVEIRA VITORI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 35.266/D-M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55:00Z</dcterms:created>
  <dc:creator>Usuario</dc:creator>
  <dc:description/>
  <dc:language>en-US</dc:language>
  <cp:lastModifiedBy>user</cp:lastModifiedBy>
  <cp:lastPrinted>2009-11-03T08:52:00Z</cp:lastPrinted>
  <dcterms:modified xsi:type="dcterms:W3CDTF">2009-11-03T10:55:00Z</dcterms:modified>
  <cp:revision>2</cp:revision>
  <dc:subject/>
  <dc:title>Uberlandia MG, 11 de dezembro de 2001</dc:title>
</cp:coreProperties>
</file>