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rPr>
          <w:sz w:val="22"/>
        </w:rPr>
      </w:pPr>
      <w:r>
        <w:rPr>
          <w:b/>
          <w:bCs/>
        </w:rPr>
        <w:t xml:space="preserve">PROJETO: </w:t>
      </w:r>
      <w:r>
        <w:rPr>
          <w:b/>
          <w:bCs/>
          <w:sz w:val="22"/>
        </w:rPr>
        <w:t>COMPANHIA NACIONAL DE ABASTECIMENTO - CONAB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DOS GERAIS PARA PROJE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 – </w:t>
      </w:r>
      <w:r>
        <w:rPr>
          <w:b/>
          <w:bCs/>
        </w:rPr>
        <w:t>CARACTERISTICAS DA EDIFIC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Número de Pavimentos :</w:t>
        <w:tab/>
        <w:t>01 – TERREO E MEZANINO</w:t>
      </w:r>
    </w:p>
    <w:p>
      <w:pPr>
        <w:pStyle w:val="Normal"/>
        <w:rPr/>
      </w:pPr>
      <w:r>
        <w:rPr>
          <w:b/>
          <w:bCs/>
        </w:rPr>
        <w:tab/>
        <w:t>Área :</w:t>
        <w:tab/>
        <w:tab/>
        <w:tab/>
        <w:t xml:space="preserve">         </w:t>
      </w:r>
      <w:r>
        <w:rPr>
          <w:b/>
          <w:bCs/>
          <w:sz w:val="22"/>
        </w:rPr>
        <w:t xml:space="preserve">   11.005,20</w:t>
      </w:r>
      <w:r>
        <w:rPr>
          <w:b/>
          <w:bCs/>
        </w:rPr>
        <w:t xml:space="preserve">  m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lassificaçã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            </w:t>
      </w:r>
      <w:r>
        <w:rPr>
          <w:lang w:val="pt-BR"/>
        </w:rPr>
        <w:t>I3 - INDUSTRIA COM CARGA DE INCENDIO MAIOR QUÉ 1200 MJ/M2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</w:t>
      </w:r>
      <w:r>
        <w:rPr>
          <w:b/>
          <w:bCs/>
        </w:rPr>
        <w:t>CARACTERISTICAS DO SIST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NORMAS </w:t>
      </w:r>
      <w:r>
        <w:rPr>
          <w:lang w:val="en-US"/>
        </w:rPr>
        <w:t>ADOTADAS: DEC. 44746/08,   IT17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SISTEMA ADOTADO: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  <w:bCs/>
        </w:rPr>
        <w:t>HIDRANTE</w:t>
      </w:r>
    </w:p>
    <w:p>
      <w:pPr>
        <w:pStyle w:val="Normal"/>
        <w:rPr/>
      </w:pPr>
      <w:r>
        <w:rPr/>
        <w:tab/>
      </w:r>
      <w:r>
        <w:rPr>
          <w:b/>
          <w:bCs/>
        </w:rPr>
        <w:t>TIPO : 05</w:t>
      </w:r>
    </w:p>
    <w:p>
      <w:pPr>
        <w:pStyle w:val="Normal"/>
        <w:rPr/>
      </w:pPr>
      <w:r>
        <w:rPr/>
        <w:tab/>
      </w:r>
      <w:r>
        <w:rPr>
          <w:b/>
          <w:bCs/>
        </w:rPr>
        <w:t>Vazão Mínima nos HIDRANTES =  650  LPM.= 0.010833 M3 / S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empo Mínimo de Funcionamento: 30 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úmero de Mang. De uso simultâneo: 0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servatório : subterrane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Volume da Reserva Técnica: 110.0   m3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  <w:t xml:space="preserve">3 – </w:t>
      </w:r>
      <w:r>
        <w:rPr>
          <w:b/>
          <w:bCs/>
        </w:rPr>
        <w:t>CARACTERISTICAS DA INSTAL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analizaçõ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PVC PBA CL 20 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aço galvaniz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angueira 65 MM –2.1/2 L= 60 M, 3x20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sguicho 25 MM jato regula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uas Chaves para H, eng. ráp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omba de Reforç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IAL DESCRITIVO SISTEMA DE HIDRANTE ALIMENTADO POR RESERVATÓRIO SUPERIOR E BOMBA DE REFORÇ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/>
          <w:bCs/>
        </w:rPr>
        <w:t xml:space="preserve">1 – NORMA </w:t>
      </w:r>
      <w:r>
        <w:rPr/>
        <w:t>:  DEC. 44746/08,   T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23" w:hanging="360"/>
        <w:rPr/>
      </w:pPr>
      <w:r>
        <w:rPr/>
        <w:t xml:space="preserve">_ </w:t>
      </w:r>
      <w:r>
        <w:rPr>
          <w:b/>
          <w:bCs/>
        </w:rPr>
        <w:t>EDIFICAÇÃO</w:t>
      </w:r>
    </w:p>
    <w:p>
      <w:pPr>
        <w:pStyle w:val="Normal"/>
        <w:ind w:left="720" w:right="-523" w:hanging="0"/>
        <w:rPr/>
      </w:pPr>
      <w:r>
        <w:rPr/>
      </w:r>
    </w:p>
    <w:p>
      <w:pPr>
        <w:pStyle w:val="Heading1"/>
        <w:rPr/>
      </w:pPr>
      <w:r>
        <w:rPr>
          <w:lang w:val="pt-BR"/>
        </w:rPr>
        <w:t xml:space="preserve">Classe  </w:t>
      </w:r>
      <w:r>
        <w:rPr>
          <w:bCs/>
          <w:lang w:val="pt-BR"/>
        </w:rPr>
        <w:t xml:space="preserve"> I -3 : INDUSTRIA COM CARGA DE INCENDIO MAIOR </w:t>
      </w:r>
    </w:p>
    <w:p>
      <w:pPr>
        <w:pStyle w:val="Heading1"/>
        <w:rPr>
          <w:bCs/>
          <w:lang w:val="pt-BR"/>
        </w:rPr>
      </w:pPr>
      <w:r>
        <w:rPr>
          <w:bCs/>
          <w:lang w:val="pt-BR"/>
        </w:rPr>
        <w:t>QUE  1200 MJ/M2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>
          <w:b/>
          <w:bCs/>
        </w:rPr>
        <w:t>CI =1700 MJ/M2.</w:t>
      </w:r>
      <w:r>
        <w:rPr/>
        <w:tab/>
      </w:r>
    </w:p>
    <w:p>
      <w:pPr>
        <w:pStyle w:val="Normal"/>
        <w:ind w:left="720" w:right="-523" w:hanging="0"/>
        <w:rPr/>
      </w:pPr>
      <w:r>
        <w:rPr/>
        <w:t xml:space="preserve"> – </w:t>
      </w:r>
      <w:r>
        <w:rPr/>
        <w:t>Anexo 1 – Tabela 1  Dec. 44746/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- </w:t>
      </w:r>
      <w:r>
        <w:rPr>
          <w:b/>
          <w:bCs/>
        </w:rPr>
        <w:t>SISTEMA ADOTADO</w:t>
      </w:r>
      <w:r>
        <w:rPr/>
        <w:t>:  Tabela 2  - IT17 :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ab/>
        <w:t>HIDRANT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TIPO 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ESGUICHO JATO REGULAVEL 25  M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MANGUEIRA 65 MM ,  L= 60  MTS. = 3X20 m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VAZÃO = 650  L/MIN.</w:t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u w:val="single"/>
        </w:rPr>
        <w:t>ABRIGO 120X90X30</w:t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/>
        <w:tab/>
      </w:r>
    </w:p>
    <w:p>
      <w:pPr>
        <w:pStyle w:val="Normal"/>
        <w:ind w:left="360" w:hanging="0"/>
        <w:rPr/>
      </w:pPr>
      <w:r>
        <w:rPr>
          <w:b/>
          <w:bCs/>
        </w:rPr>
        <w:t>COMPONETES DO SISTEMA</w:t>
      </w:r>
      <w:r>
        <w:rPr/>
        <w:t xml:space="preserve"> – IT 01- TABELA A – EDIF. EXISTENTE COM ACRESCIMO &lt; QUE 50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LUMINAÇÃO DE EMERGENC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AIDAS DE EMERGÊNC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BRIGADAS DE INCENDI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LARME DE INCENDI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INALIZAÇÃO DE EMERGENC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TINTOR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HIDRANTES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DOTADO 12  CONJUNTOS HIDRANTES EXTERNOS DUPLOS  COM MANGUEIRA DE 65 MM - 2 ½. “ , 3X20 M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PRESSÃO RESIDUAL MÍNIMA NO HIDRANTE HE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Q= 650  L/MIN =  0.010833  M3 / SEG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K = 51.4  PARA ESGUICHO 16 MM  TAB. 7.4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>2      2</w:t>
      </w:r>
    </w:p>
    <w:p>
      <w:pPr>
        <w:pStyle w:val="Heading3"/>
        <w:ind w:left="708" w:hanging="0"/>
        <w:rPr/>
      </w:pPr>
      <w:r>
        <w:rPr/>
        <w:t>Phe2= (QHE2)  /  K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 xml:space="preserve">PHE2 = 650X650 / 132.30x132,30 = </w:t>
      </w:r>
      <w:r>
        <w:rPr>
          <w:b/>
          <w:bCs/>
          <w:lang w:val="en-US"/>
        </w:rPr>
        <w:t>24.13  MCA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DETERMINAÇÃO DO DIÂMETRO DE RAMAL DE ALIMENTAÇÃO DE HE2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V=Q / A  &lt; 5.0 M/S.</w:t>
      </w:r>
    </w:p>
    <w:p>
      <w:pPr>
        <w:pStyle w:val="Normal"/>
        <w:ind w:left="708" w:hanging="0"/>
        <w:rPr/>
      </w:pPr>
      <w:r>
        <w:rPr/>
        <w:t>V=</w:t>
      </w:r>
      <w:r>
        <w:rPr>
          <w:b/>
          <w:bCs/>
        </w:rPr>
        <w:t xml:space="preserve">.= 0.010833 </w:t>
      </w:r>
      <w:r>
        <w:rPr/>
        <w:t xml:space="preserve"> X 4 /.10 E(2) X 3.14</w:t>
      </w:r>
    </w:p>
    <w:p>
      <w:pPr>
        <w:pStyle w:val="Normal"/>
        <w:ind w:left="708" w:hanging="0"/>
        <w:rPr/>
      </w:pPr>
      <w:r>
        <w:rPr/>
        <w:t>V= 1,38  M/S  &lt;  5.0 M/S.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ind w:left="708" w:hanging="0"/>
        <w:rPr>
          <w:lang w:val="pt-BR"/>
        </w:rPr>
      </w:pPr>
      <w:r>
        <w:rPr>
          <w:lang w:val="pt-BR"/>
        </w:rPr>
        <w:t>D = 100 MM  ADOTAD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-DETERMINAÇÃO DAS PERDAS DE CARG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COMPRIMENTOS EQUIVALENTES:TRECHO C – HE7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708" w:hanging="0"/>
        <w:rPr>
          <w:lang w:val="es-ES_tradnl"/>
        </w:rPr>
      </w:pPr>
      <w:r>
        <w:rPr>
          <w:lang w:val="es-ES_tradnl"/>
        </w:rPr>
        <w:t>PARA DIAMETRO 100 MM  - RAMAL HE7 –PTO C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/>
      </w:pPr>
      <w:r>
        <w:rPr>
          <w:b/>
          <w:bCs/>
          <w:lang w:val="en-US"/>
        </w:rPr>
        <w:t>CEQ (HE7) = 401.70  M</w:t>
      </w:r>
      <w:r>
        <w:rPr>
          <w:lang w:val="en-US"/>
        </w:rPr>
        <w:t xml:space="preserve"> +  </w:t>
        <w:tab/>
        <w:t xml:space="preserve">5 TPD       </w:t>
        <w:tab/>
        <w:t xml:space="preserve">_             =  13.00 </w:t>
      </w:r>
    </w:p>
    <w:p>
      <w:pPr>
        <w:pStyle w:val="Normal"/>
        <w:ind w:left="708" w:hanging="0"/>
        <w:rPr/>
      </w:pPr>
      <w:r>
        <w:rPr>
          <w:b/>
          <w:bCs/>
          <w:lang w:val="en-US"/>
        </w:rPr>
        <w:tab/>
        <w:tab/>
      </w:r>
      <w:r>
        <w:rPr>
          <w:lang w:val="en-US"/>
        </w:rPr>
        <w:tab/>
        <w:t xml:space="preserve">            1 TSL                            =    8.3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ab/>
        <w:t xml:space="preserve">8 COT90  </w:t>
        <w:tab/>
        <w:t>_             =  34.30</w:t>
      </w:r>
    </w:p>
    <w:p>
      <w:pPr>
        <w:pStyle w:val="Heading3"/>
        <w:ind w:left="708" w:hanging="0"/>
        <w:rPr/>
      </w:pPr>
      <w:r>
        <w:rPr/>
        <w:t>CE(HE7)  = 457,30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Heading1"/>
        <w:rPr/>
      </w:pPr>
      <w:r>
        <w:rPr>
          <w:bCs/>
        </w:rPr>
        <w:t xml:space="preserve">           </w:t>
      </w:r>
      <w:r>
        <w:rPr>
          <w:bCs/>
          <w:lang w:val="pt-BR"/>
        </w:rPr>
        <w:t>Q =650 LPM  01 HID EM FUNCIO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=150  Q=650 LPM = 0,010833 M3/S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=0,100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lang w:val="en-US"/>
        </w:rPr>
      </w:pPr>
      <w:r>
        <w:rPr>
          <w:b/>
          <w:bCs/>
        </w:rPr>
        <w:tab/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>1.85       -1.85    -4.87        4</w:t>
      </w:r>
    </w:p>
    <w:p>
      <w:pPr>
        <w:pStyle w:val="Normal"/>
        <w:ind w:left="708" w:hanging="0"/>
        <w:rPr/>
      </w:pPr>
      <w:r>
        <w:rPr>
          <w:b/>
          <w:bCs/>
        </w:rPr>
        <w:t>J = 605 * Q        *   C     *  D        *  10</w:t>
      </w: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OU   </w:t>
        <w:tab/>
        <w:tab/>
      </w:r>
    </w:p>
    <w:p>
      <w:pPr>
        <w:pStyle w:val="Normal"/>
        <w:ind w:left="708" w:hanging="0"/>
        <w:rPr/>
      </w:pPr>
      <w:r>
        <w:rPr/>
        <w:tab/>
        <w:tab/>
      </w:r>
      <w:r>
        <w:rPr>
          <w:lang w:val="en-US"/>
        </w:rPr>
        <w:t>1.85              1.85           4.87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J= 10.65  X   Q          /  (   C       X     d    )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J= 0,0172   M/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EQ TRCHO C-HE7 =457,30 m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CARGA = J x  457,30 =  7.86  m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BARRILE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</w:t>
      </w:r>
      <w:r>
        <w:rPr/>
        <w:t>1 SL                                     5.00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1 VR         </w:t>
        <w:tab/>
        <w:t xml:space="preserve">_              </w:t>
      </w:r>
      <w:r>
        <w:rPr>
          <w:lang w:val="en-US"/>
        </w:rPr>
        <w:t xml:space="preserve">= 12.50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 xml:space="preserve">1 RG          </w:t>
        <w:tab/>
        <w:t>_             =  54,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708" w:hanging="0"/>
        <w:rPr/>
      </w:pPr>
      <w:r>
        <w:rPr/>
        <w:t xml:space="preserve">                                    </w:t>
      </w:r>
      <w:r>
        <w:rPr/>
        <w:t>L =                                     71,50 M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Q= 1300 LP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C= 120</w:t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Q= 0.021667  M3/s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 = 0.150 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= 0,00294 M /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>1.85       -1.85    -4.87        4</w:t>
      </w:r>
    </w:p>
    <w:p>
      <w:pPr>
        <w:pStyle w:val="Normal"/>
        <w:ind w:left="708" w:hanging="0"/>
        <w:rPr/>
      </w:pPr>
      <w:r>
        <w:rPr>
          <w:b/>
          <w:bCs/>
        </w:rPr>
        <w:t>J = 605 * Q        *   C     *  D        *  10</w:t>
      </w: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OU   </w:t>
        <w:tab/>
        <w:tab/>
      </w:r>
    </w:p>
    <w:p>
      <w:pPr>
        <w:pStyle w:val="Normal"/>
        <w:ind w:left="708" w:hanging="0"/>
        <w:rPr/>
      </w:pPr>
      <w:r>
        <w:rPr/>
        <w:tab/>
        <w:tab/>
      </w:r>
      <w:r>
        <w:rPr>
          <w:lang w:val="es-ES_tradnl"/>
        </w:rPr>
        <w:t>1.85              1.85           4.87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 xml:space="preserve">J= 10.65  X   Q          /  (   C       X     d    ) 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J= 0.0130</w:t>
      </w:r>
    </w:p>
    <w:p>
      <w:pPr>
        <w:pStyle w:val="Heading3"/>
        <w:ind w:left="708" w:hanging="0"/>
        <w:rPr/>
      </w:pPr>
      <w:r>
        <w:rPr/>
        <w:t>LEQ =71,50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CARGA = 0.93 M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_tradnl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PERDA DE CARGA NA MANGUEIRA- TAB. 6.1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CM = 55.000 X Q E2 = 55.000 X 0.010833 E2 = 6.45 M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CM = 12.90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PERDA DE CARGA NO ESGUICHO – TAB. 6.1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CESG= 1.45 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HMHE7 =  24.13  + 7.86  + 0.93 + 12.90 + 1.45 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>HMH12= 50.00   MT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ab/>
      </w:r>
      <w:r>
        <w:rPr/>
        <w:t>HMM ADOTADA PARA CÁLCULO BOMBA =   60,00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ÁLCULO DA BOM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= 1300 L/M. = 78.0  M3 / 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M =50 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OMBA SUGERIDA   </w:t>
      </w:r>
      <w:r>
        <w:rPr>
          <w:b/>
          <w:bCs/>
        </w:rPr>
        <w:t>BC22 R2   2  ½ X 2 .0  25 CV SHINEIDER /TRIF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ANTO SERÁ MANTIDA A MESMA BOMBA DE 30 CV HM 60 MTS JÁ INSTGALADA NO SISTEMA EXISTENTE.E TAMBÉM A BOMBA DE PRESSURIZ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ERÁ TER UM SISTEMA DE BOTOEIRA LIGA-DESLIGA JUNTO DA BOMBA,  PARA ACIONAMENTO DA MES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LIGAÇÃO À REDE DEVERÁ SER FEITA INDEPENDENTE DA ENTRADA GE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CULO DO NUMERO DE BRIGADISTAS SEGUNDO IT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= POPULAÇÃO FIX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F=110 PESSO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GUNDO ANEXO A, C1= 60 e 10  PARA DIVISÃO  I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GO 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B = 10 X 60 % + 100 X 10%  = 12  BRIGADIST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B=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B= 20  ADOT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S:  OS BRIGADISTAS DEVERÃO SER TREINADOS POR EMPRES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SPECIALIZADA CONFORME ANEXO B DA IT 12 DEVENDO S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NECIDO SEUS NOMES CONFORME ANEXO G. EM ANEXO.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MENTO DO PEDIDO DE VISTORIA PARA OBTENÇÃO DO AVC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GUEL DE OLIVEIRA VITORINO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REA 35.266/D-MG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9666-9722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11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0000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right="108" w:firstLine="540"/>
      <w:jc w:val="center"/>
    </w:pPr>
    <w:rPr>
      <w:rFonts w:ascii="Arial" w:hAnsi="Arial" w:cs="Arial"/>
      <w:b/>
      <w:sz w:val="44"/>
    </w:rPr>
  </w:style>
  <w:style w:type="paragraph" w:styleId="Corpodetexto2">
    <w:name w:val="Corpo de texto 2"/>
    <w:basedOn w:val="Normal"/>
    <w:qFormat/>
    <w:pPr/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firstLine="4395"/>
      <w:jc w:val="center"/>
    </w:pPr>
    <w:rPr>
      <w:rFonts w:ascii="Arial" w:hAnsi="Arial" w:cs="Arial"/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6:00Z</dcterms:created>
  <dc:creator>Usuario</dc:creator>
  <dc:description/>
  <dc:language>en-US</dc:language>
  <cp:lastModifiedBy>user</cp:lastModifiedBy>
  <cp:lastPrinted>2010-03-03T17:25:00Z</cp:lastPrinted>
  <dcterms:modified xsi:type="dcterms:W3CDTF">2010-03-03T20:28:00Z</dcterms:modified>
  <cp:revision>5</cp:revision>
  <dc:subject/>
  <dc:title>MEMORIAL DESCRITIVO</dc:title>
</cp:coreProperties>
</file>